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LA VOZ DE LOS ANIMALES</w:t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El pollito pía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Y la oveja bala.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l burro  rebuzna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Y el perrito ladra.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a vaquita muge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Y el gato maulla.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lincha el caballo,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a paloma arrulla.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Mas si todo un día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Empieza a cambiar,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Y de pronto el perro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e pone a maullar,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l gato rebuzna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Y la paloma ladra,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l pollo relincha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Y el caballo bala…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 xml:space="preserve">Y si esto ocurriera 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in explicación,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¡qué horrible sería</w:t>
      </w:r>
    </w:p>
    <w:p>
      <w:pPr>
        <w:pStyle w:val="Normal"/>
        <w:spacing w:before="0" w:after="2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anta confusión!</w:t>
      </w:r>
    </w:p>
    <w:p>
      <w:pPr>
        <w:pStyle w:val="Normal"/>
        <w:spacing w:before="0" w:after="120"/>
        <w:ind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arlota Carvallo de Núñez</w:t>
      </w:r>
    </w:p>
    <w:p>
      <w:pPr>
        <w:pStyle w:val="Normal"/>
        <w:spacing w:before="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19:52:00Z</dcterms:created>
  <dc:creator>GNUNEZ</dc:creator>
  <dc:description/>
  <cp:keywords/>
  <dc:language>en-US</dc:language>
  <cp:lastModifiedBy>Tony</cp:lastModifiedBy>
  <dcterms:modified xsi:type="dcterms:W3CDTF">2008-08-04T20:50:00Z</dcterms:modified>
  <cp:revision>3</cp:revision>
  <dc:subject/>
  <dc:title/>
</cp:coreProperties>
</file>